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3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Decisions, Decision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</w:rPr>
            </w:pPr>
            <w:r>
              <w:rPr>
                <w:rFonts w:cs="Arial"/>
                <w:sz w:val="20"/>
              </w:rPr>
              <w:t>To support learners to consider how the decisions they make can have serious and far-reaching consequences in their lives and to those around them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/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 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/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 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 can describe and share my experiences and how they made me fee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color w:val="BA1820"/>
                <w:sz w:val="20"/>
              </w:rPr>
              <w:t>ENG 1-30a</w:t>
            </w:r>
            <w:r>
              <w:rPr>
                <w:rFonts w:cs="Arial"/>
                <w:b/>
                <w:i/>
                <w:color w:val="DB2A24"/>
                <w:sz w:val="20"/>
              </w:rPr>
              <w:t xml:space="preserve">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iCs/>
                <w:sz w:val="20"/>
              </w:rPr>
              <w:t>When writing to describe and share experiences:</w:t>
            </w:r>
          </w:p>
          <w:p>
            <w:pPr>
              <w:pStyle w:val="Normal"/>
              <w:rPr>
                <w:rFonts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/>
                <w:i/>
                <w:iCs/>
                <w:sz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>Writes about personal experiences in a logical order, using appropriate vocabulary to describe feelings, thoughts and events.</w:t>
            </w:r>
          </w:p>
          <w:p>
            <w:pPr>
              <w:pStyle w:val="ListParagraph"/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0" w:hanging="0"/>
              <w:jc w:val="left"/>
              <w:rPr>
                <w:rFonts w:eastAsia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Arial" w:cs="Arial"/>
                <w:b/>
                <w:bCs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I make decisions all the tim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understand that the decisions I make affect everything I do and have consequences for myself and other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4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Decisions, Decision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xplain to the class that we all make lots of decisions every day from when we get up in the morning to when we go to bed.  </w:t>
            </w:r>
          </w:p>
          <w:p>
            <w:pPr>
              <w:pStyle w:val="Normal"/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learners to create a diary/ list of the things they have done the previous day, you can join in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xplain that there are positive and negative decisions and that if we make negative decisions this can affect us and other people in our lives in lots of different way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learners to highlight all the moments in their diary/list where they have made a decision.</w:t>
            </w:r>
          </w:p>
          <w:p>
            <w:pPr>
              <w:pStyle w:val="ListParagrap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ive an example of a decision from the diary/list where you could have made a different decision and how this could have had serious and far reaching consequences. E.g. not wearing a jumper and jacket on a cold &amp; wet day……</w:t>
            </w:r>
          </w:p>
          <w:p>
            <w:pPr>
              <w:pStyle w:val="Normal"/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ind w:left="36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learners to pick an example from their diary/list and allow time for the learners to discuss their own example with a partner.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eastAsia="Arial" w:cs="Arial"/>
                <w:szCs w:val="24"/>
              </w:rPr>
              <w:t xml:space="preserve">     </w:t>
            </w:r>
            <w:r>
              <w:rPr>
                <w:rFonts w:cs="Arial"/>
                <w:szCs w:val="24"/>
              </w:rPr>
              <w:t>5. To conclude, ask the class to complete the following affirming sentence:</w:t>
            </w:r>
          </w:p>
          <w:p>
            <w:pPr>
              <w:pStyle w:val="Normal"/>
              <w:spacing w:lineRule="auto" w:line="240"/>
              <w:ind w:left="25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ind w:left="25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cisions are important because……..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ind w:left="36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1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04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8-09-04T12:10:00Z</dcterms:modified>
  <cp:revision>3</cp:revision>
  <dc:subject/>
  <dc:title/>
</cp:coreProperties>
</file>